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 Welcome to the OBS population program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sAccessTool cre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sAccessTool OBS_OATOOL_e91_UMLS_uml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AI/RHEUM, 1993&gt; (AIR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DXplain, 1994&gt; (DXP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urrent Dental Terminology (CDT), 2007-2008B&gt; (CDT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aster Drug Data Base, 2008_08_06&gt; (MDDB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Read thesaurus, Synthesized Terms, 1999&gt; (RCDSY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Authorized Osteopathic Thesaurus, 2003&gt; (AOT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etathesaurus additional entry terms for ICD-9-CM, 2009&gt; (MTHICD9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HCPCS Version of Current Procedural Terminology (CPT), 2008&gt; (HCPT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HL7 Vocabulary Version 2.5, 2003_08_30&gt; (HL7V2.5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Foundational Model of Anatomy Ontology, 2_0&gt; (FMA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Omaha System, 2005&gt; (OMS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Home Health Care Classification, 2003&gt; (HHC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linical Terms Version 3 (CTV3) (Read Codes), 1999&gt; (RCD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Standard Product Nomenclature, 2003&gt; (SPN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atient Monitoring Guidelines for HIV care and antiretroviral therapy (ART), 224_2006&gt; (LNC_WHO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International Statistical Classification of Diseases and Related Health Problems, 10th Revision, Australian Modification, January 2000 Release&gt; (ICD10AM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Alcohol and Other Drug Thesaurus, 2000&gt; (AOD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urrent Procedural Terminology, 2008&gt; (CPT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atient Health Questionnaire, 224_1999&gt; (LNC_PHQ_9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Read thesaurus Americanized Synthesized Terms, 1999&gt; (RCDSA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atient Care Data Set, 1997&gt; (PCDS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ICD10, American English Equivalents, 1998&gt; (ICD10AE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etathesaurus HCPCS Hierarchical Terms, 2008&gt; (MTHHH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International Classification for Nursing Practice, 1.0&gt; (ICNP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edical Entities Dictionary, 2003&gt; (CPM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etathesaurus Version of Minimal Standard Terminology Digestive Endoscopy, 2001&gt; (MTHMST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linical Classifications Software, 2005&gt; (CCS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USP Model Guidelines, 2004&gt; (USPMG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OSTAR, 1989-1995&gt; (COSTAR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Neuronames Brain Hierarchy, 1999&gt; (NEU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Outcome and Assessment Information Set, 224_2002&gt; (LNC_OASIS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HL7 Vocabulary Version 3.0, 2006_05&gt; (HL7V3.0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Thesaurus of Psychological Index Terms, 2004&gt; (PSY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ICPC2 - ICD10 Thesaurus, 7-bit Equivalents, 0412&gt; (MTHICPC2ICD107B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Beth Israel Vocabulary, 1.0&gt; (BI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Diseases Database, 2000&gt; (DDB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edical Dictionary for Regulatory Activities Terminology (MedDRA), 11.0&gt; (MDR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HL7 Vocabulary Version 2.5, 7-bit equivalents, 2003_08&gt; (MTHHL7V2.5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Healthcare Common Procedure Coding System, 2008&gt; (HCPCS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harmacy Practice Activity Classification, 1998&gt; (PPAC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EDCIN, 3_2008_07_14&gt; (MEDCIN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Quick Medical Reference (QMR), 1996&gt; (QMR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Library of Congress Subject Headings, 1990&gt; (LCH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QMR clinically related terms from Randolph A. Miller, 1999&gt; (RAM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RxNorm Vocabulary, 08AA_080902F&gt; (RXNORM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anonical Clinical Problem Statement System, 1999&gt; (CCPSS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Gold Standard Alchemy, 2008_08_11&gt; (GS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etathesaurus FDA Structured Product Labels, 2008_08_26&gt; (MTHSPL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Gene Ontology, 2008_04_01&gt; (GO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cMaster University Epidemiology Terms, 1992&gt; (MCM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SNOMED-2, 2&gt; (SNM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ICD-9-CM, 2009&gt; (ICD9CM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Veterans Health Administration National Drug File, 2008_08_11&gt; (VANDF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SNOMED International, 1998&gt; (SNMI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erioperative Nursing Data Set, 2nd edition, 2002&gt; (PNDS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inimum Data Set, 2.0, 224_20&gt; (LNC_MDS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Alternative Billing Concepts, 2008&gt; (ALT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DSM-IV, 1994&gt; (DSM4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SNOMED Clinical Terms, 2008_07_31&gt; (SNOMEDCT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DSM-III-R, 1987&gt; (DSM3R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University of Washington Digital Anatomist, 1.7.3&gt; (UWDA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NCI Thesaurus, 2008_05D&gt; (NCI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Online Congenital Multiple Anomaly/Mental Retardation Syndromes, 1999&gt; (JABL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International Classification of Primary Care 2nd Edition, Electronic, 2E, American English Equivalents, 200203&gt; (MTHICPC2EAE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hysician Data Query, 2007_02&gt; (PDQ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Logical Observation Identifier Names and Codes, 224&gt; (LNC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ICPC-2 PLUS&gt; (ICPC2P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ICPC2 - ICD10 Thesaurus, American English Equivalents, 0412&gt; (MTHICPC2ICD10AE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OSTART, 1995&gt; (CST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Nursing Interventions Classification (NIC), 2005&gt; (NIC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RISP Thesaurus, 2006&gt; (CSP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HUGO Gene Nomenclature, 2008_03&gt; (HUGO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Nursing Outcomes Classification, 3rd Edition&gt; (NOC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ultum MediSource Lexicon, 2008_08_01&gt; (MMSL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etathesaurus FDA National Drug Code Directory, 2008_08_04&gt; (MTHFDA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UMLS Metathesaurus&gt; (MTH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National Drug Data File Plus Source Vocabulary, 2008_08_08&gt; (NDDF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International Classification of Primary Care 2nd Edition, Electronic, 2E, 200203&gt; (ICPC2EENG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icromedex DRUGDEX, 2008_08_04&gt; (MMX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Online Mendelian Inheritance in Man, 2007_12_19&gt; (OMIM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etathesaurus Source Terminology Names&gt; (SRC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WHO Adverse Reaction Terminology, 1997&gt; (WHO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NANDA nursing diagnoses: definitions &amp; classification, 2004&gt; (NAN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edlinePlus Health Topics, 20080614&gt; (MEDLINEPLUS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UMDNS: product category thesaurus, 2008&gt; (UMD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International Statistical Classification of Diseases and Related Health Problems, Australian Modification, Americanized English Equivalents, 2000&gt; (ICD10AMAE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The Faces, Legs, Activity, Cry, and Consolability (FLACC) Scale, 224_1997&gt; (LNC_FLACC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The Braden Scale for Predicting Pressure Sore Risk, 224_1988&gt; (LNC_BRADEN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ICD10, 1998&gt; (ICD10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International Classification of Primary Care, 1993&gt; (ICPC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ICPC2 - ICD10 Thesaurus, 200412&gt; (ICPC2ICD10ENG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National Drug File - Reference Terminology Public Inferred Edition, 2008_03_11&gt; (NDFRT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edical Subject Headings, 2009_2008_08_06&gt; (MSH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HCPCS Version of Current Dental Terminology (CDT), 2007-2008B&gt; (HCDT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etathesaurus CPT Hierarchical Terms, 2008&gt; (MTHCH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UltraSTAR, 1993&gt; (ULT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NCBI Taxonomy, 2008_05_07&gt; (NCBI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Read thesaurus, American English Equivalents, 1999&gt; (RCDAE) added to the set of ontologies accessed by OBS_OATOOL_e91_UMLS_um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ortalAccessTool cre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PortaAccessTool OBS_OATOOL_cd7_BIOPORTAL_bioportal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Drosophila development&gt; (39019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Units of measurement&gt; (39649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Human disease&gt; (39228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Sequence types and features&gt; (39708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Situation-Based Access Control&gt; (39798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ouse pathology&gt; (39587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Rotein Ontology (PRO)&gt; (39797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Epoch Clinical Trial Ontologies&gt; (8056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Fungal gross anatomy&gt; (39704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athogen transmission&gt; (39223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Bleeding History Phenotype&gt; (38563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Ontology of Glucose Metabolism Disorder&gt; (39580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Vaccine Ontology&gt; (39700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arol&gt; (38620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Ontology for disease genetic investigation&gt; (39579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Ontology for Genetic Interval&gt; (39578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BioTop&gt; (38828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Ontology of Geographical Region&gt; (39577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Human developmental anatomy, timed version&gt; (13356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FlyBase Controlled Vocabulary&gt; (39366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Electrocardiography (ECG) Ontology&gt; (39576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SNP-Ontology&gt; (39215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ell type&gt; (39004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Human developmental anatomy, abstract version&gt; (13352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Ontology of Physics for Biology&gt; (39001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Basic Vertebrate Anatomy&gt; (4531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ell Cycle Ontology (A. thaliana)&gt; (38550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Evidence codes&gt; (39628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ouse adult gross anatomy&gt; (39778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Amino Acid with Simplified Chinese annotations&gt; (39417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Galen&gt; (4525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Yeast phenotypes&gt; (39354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Gene Regulation Ontology&gt; (39624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Fly taxonomy&gt; (13342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olecular function&gt; (39831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ellular component&gt; (39830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Biological process&gt; (39829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Amino Acid&gt; (4519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. elegans phenotype&gt; (39769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Zebrafish anatomy and development&gt; (39496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ammalian phenotype&gt; (39824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Foundational Model of Anatomy&gt; (4513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Suggested Ontology for Pharmacogenomics&gt; (39343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human phenotype ontology&gt; (39823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NCBI organismal classification&gt; (38802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Teleost anatomy and development&gt; (39762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icroarray experimental conditions&gt; (38801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ass spectrometry&gt; (39281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ell Cycle Ontology (S. pombe)&gt; (36430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roteomics Pipeline Infrastructure for CPTAC&gt; (39549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. elegans development&gt; (25148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Drosophila gross anatomy&gt; (39608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roteomics Pipeline Infrastructure for CPTAC&gt; (39546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ell Cycle Ontology (S. cerevisiae)&gt; (36425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rotein Ontology&gt; (3905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BioPortal Metadata&gt; (39545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DermLex: The Dermatology Lexicon&gt; (39815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arasite Life Cycle&gt; (39544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ouse gross anatomy and development&gt; (13323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edaka fish anatomy and development&gt; (3093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Sequence Ontology&gt; (36782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henotypic quality&gt; (39692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osquito gross anatomy&gt; (39331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NCI Thesaurus&gt; (39478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ell Cycle Ontology (H. sapiens)&gt; (36417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aHCO - An MHC Ontology&gt; (39804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ultiple alignment&gt; (3083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seudogene&gt; (38873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Dictyostelium discoideum anatomy&gt; (36622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Amphibian gross anatomy&gt; (37911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Environment Ontology&gt; (39531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Ontology for Biomedical Investigations&gt; (39317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hysico-chemical process&gt; (13397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Xenopus anatomy and development&gt; (39046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ICD9&gt; (35686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African Traditional Medicine&gt; (32145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ommon Anatomy Reference Ontology&gt; (13305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omputer-based Patient Record Ontology&gt; (39734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BIRNLex&gt; (29684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Biomedical Resource Ontology&gt; (39521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lant growth and developmental stage&gt; (37419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. elegans gross anatomy&gt; (39728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ardiac Electrophysiology Ontology&gt; (39038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roteomics data and process provenance&gt; (13386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athway ontology&gt; (39665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RadLex&gt; (21275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NIFSTD&gt; (39664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lant structure&gt; (39724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Spider Ontology&gt; (38644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lant environmental conditions&gt; (39183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Teleost taxonomy&gt; (39662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Sample processing and separation techniques&gt; (39509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Protein-protein interaction&gt; (39508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hemical entities of biological interest&gt; (39658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Ascomycete phenotype ontology&gt; (39718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ancer Research and Management ACGT Master Ontology&gt; (38787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Cereal plant trait&gt; (31197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Biological imaging methods&gt; (3057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NanoParticle Ontology&gt; (39717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Spatial Ontology&gt; (38996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Tick gross anatomy&gt; (38366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Experimental Factor Ontology&gt; (39715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Rat Strain Ontology&gt; (39234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Lipid Ontology&gt; (39503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Family Health History Ontology&gt; (38631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Subcellular Anatomy Ontology (SAO)&gt; (14391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Infectious disease&gt; (39501) added to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NIFSTD&gt; was not in the set of ontologies accessed by OBS_OATOOL_cd7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cre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JAXMGD ontology in memory with local file JAX_Mouse_Gene_Dict.t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ouse/Human Gene dictionary&gt; (JAXMGD) added to the set of ontologies accessed by OBS_OATOOL_10e_JAXMGD_jaxm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JaxMgdAccessTool OBS_OATOOL_10e_JAXMGD_jaxmgd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opulate OntologyTable... Table OBS_OT already contains an entry for the ontology: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ICPC2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THS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HC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THICPC2ICD107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Q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C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A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LNC_M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T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D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SP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USP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RCD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ICPC2E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THM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H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PDQ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F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P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THHL7V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LNC_B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IC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ED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LNC_PHQ_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S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EDLINE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SN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RX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DSM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THICPC2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P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THICD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ICD9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A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OM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HL7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TH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DSM3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RCD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ND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HC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HH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N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D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ICD10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C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ICPC2ICD10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THICPC2ICD10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CO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ICD10AM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JA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LNC_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LNC_O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P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U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RCD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N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LNC_FL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PP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CC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UW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I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ICD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HL7V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HU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D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THF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SNOMED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C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NDF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NC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L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VAN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M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ICD10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9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0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0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9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8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9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6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8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92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67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9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45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87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13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86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251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13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2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9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90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13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7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9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88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90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13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8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45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45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56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133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8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9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6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133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8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8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64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7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66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8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9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133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311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BS_OT already contains an entry for the ontology: JAXM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ulate ConceptTables and directParents/directChild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ICPC2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THS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M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HC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THICPC2ICD107B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Q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C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A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LNC_M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T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D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SP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USP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RCD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ICPC2E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THM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H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PDQ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F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P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L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THHL7V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LNC_BR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ICN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EDC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LNC_PHQ_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SN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NEU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EDLINE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SN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RXN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DSM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THICPC2E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P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THICD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ICD9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A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OM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HL7V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TH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DSM3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RCD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ND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HC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HH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N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DX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ICD10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C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ICPC2ICD10E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R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THICPC2ICD10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CO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ICD10AMA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JA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LNC_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CP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LNC_O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S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P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U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RCD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N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LNC_FLAC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PP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CCP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UW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IC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ICD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HL7V2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M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HU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D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THF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SNOMED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C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NDF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NCBI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L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VAN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M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ICD10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ulate ConceptTables and directParents/directChildren with BioPort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Foundational Model of Anatomy (4513)... 78988 concepts added in [00h 54m 10s] for ontology: 45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lectrocardiography (ECG) Ontology (39576)... 392 concepts added in [00h 00m 13s] for ontology: 3957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squito gross anatomy (39331)... 1861 concepts added in [00h 06m 03s] for ontology: 39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. elegans phenotype (39769)... 1824 concepts added in [00h 03m 00s] for ontology: 3976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for Biomedical Investigations (39317)... 1364 concepts added in [00h 00m 47s] for ontology: 39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0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05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vidence codes (39628)... 149 concepts added in [00h 00m 10s] for ontology: 3962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of Geographical Region (39577)... 39 concepts added in [00h 00m 02s] for ontology: 395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henotypic quality (39692)... 1134 concepts added in [00h 01m 25s] for ontology: 396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oPortal Metadata (39545)... 95 concepts added in [00h 00m 04s] for ontology: 3954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Teleost taxonomy (39662)... 36596 concepts added in [01h 05m 18s] for ontology: 3966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use adult gross anatomy (39778)... 2882 concepts added in [00h 08m 27s] for ontology: 3977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athway ontology (39665)... 648 concepts added in [00h 01m 03s] for ontology: 39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6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IFSTD (39664)... 12000 concepts added in [00h 07m 27s] for ontology: 39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2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678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Gene Regulation Ontology (39624)... 439 concepts added in [00h 00m 14s] for ontology: 396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equence types and features (39708)... 13 concepts added in [00h 00m 02s] for ontology: 39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hemical entities of biological interest (39658)... 20274 concepts added in [01h 18m 55s] for ontology: 3965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human phenotype ontology (39823)... 8984 concepts added in [00h 12m 16s] for ontology: 398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ing ontology: NCI Thesaurus (39478)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IS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ParentEntry: [39478/Mouse_Endometrioid_Ovarian_Adenofibroma_of_Borderline_Malignancy_Mouse_Endometrioid_Ovarian_Cystadenofibroma_of_Borderline_Malignancy_with_Squamous_Differentiation, 39478/Retired_Concepts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IS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ParentEntry: [39478/Autologous-Dendritic-Cells_Candida-Albicans-Skin-Test-Reagent_CD40-Ligand_gp100-Antigen_Interferon-Gamma_Interleukin-4_MART-1-Antigen_Sargramostim_Tyrosinase-Peptide, 39478/Non-Current_Chemotherapy_Regimen_or_Association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39478/Autologous-Dendritic-Cells_Candida-Albicans-Skin-Test-Reagent_CD40-Ligand_gp100-Antigen_Interferon-Gamma_Interleukin-4_MART-1-Antigen_Sargramostim_Tyrosinase-Peptide, 394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39478/Mouse_Endometrioid_Ovarian_Adenofibroma_of_Borderline_Malignancy_Mouse_Endometrioid_Ovarian_Cystadenofibroma_of_Borderline_Malignancy_with_Squamous_Differentiation, 394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39478/Mouse_Endometrioid_Ovarian_Adenofibroma_of_Borderline_Malignancy_Mouse_Endometrioid_Ovarian_Cystadenofibroma_of_Borderline_Malignancy_with_Squamous_Differentiation, 394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IS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ParentEntry: [39478/Febrile_Neutropenia_without_Clinically_or_Microbiologically_Documented_Infection_with_Absolute_Neutrophil_Count_Less_Than_1_X_10e9_per_Liter_and_Temperature_Greater_Than_or_Equal_to_38_Point_5_Degrees_Celsius, 39478/Adverse_Event_Associated_with_Infection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IS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ParentEntry: [39478/Infection_Adverse_Event_Documented_Clinically_or_Microbiologically_with_Grade_3_or_4_Neutrophils_Absolute_Neutrophil_Count_Less_Than_1_X_10e9_per_Liter, 39478/Adverse_Event_Associated_with_Infection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mysql.jdbc.MysqlDataTruncation: Data truncation: Data too long for column 'localConceptID' at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39478/Febrile_Neutropenia_without_Clinically_or_Microbiologically_Documented_Infection_with_Absolute_Neutrophil_Count_Less_Than_1_X_10e9_per_Liter_and_Temperature_Greater_Than_or_Equal_to_38_Point_5_Degrees_Celsius, 394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39478/Febrile_Neutropenia_without_Clinically_or_Microbiologically_Documented_Infection_with_Absolute_Neutrophil_Count_Less_Than_1_X_10e9_per_Liter_and_Temperature_Greater_Than_or_Equal_to_38_Point_5_Degrees_Celsius, 394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39478/Febrile_Neutropenia_without_Clinically_or_Microbiologically_Documented_Infection_with_Absolute_Neutrophil_Count_Less_Than_1_X_10e9_per_Liter_and_Temperature_Greater_Than_or_Equal_to_38_Point_5_Degrees_Celsius, 394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39478/Febrile_Neutropenia_without_Clinically_or_Microbiologically_Documented_Infection_with_Absolute_Neutrophil_Count_Less_Than_1_X_10e9_per_Liter_and_Temperature_Greater_Than_or_Equal_to_38_Point_5_Degrees_Celsius, 394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mysql.jdbc.MysqlDataTruncation: Data truncation: Data too long for column 'localConceptID' at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39478/Febrile_Neutropenia_without_Clinically_or_Microbiologically_Documented_Infection_with_Absolute_Neutrophil_Count_Less_Than_1_X_10e9_per_Liter_and_Temperature_Greater_Than_or_Equal_to_38_Point_5_Degrees_Celsius, 394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39478/Febrile_Neutropenia_without_Clinically_or_Microbiologically_Documented_Infection_with_Absolute_Neutrophil_Count_Less_Than_1_X_10e9_per_Liter_and_Temperature_Greater_Than_or_Equal_to_38_Point_5_Degrees_Celsius, 394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39478/Infection_Adverse_Event_Documented_Clinically_or_Microbiologically_with_Grade_3_or_4_Neutrophils_Absolute_Neutrophil_Count_Less_Than_1_X_10e9_per_Liter, 394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39478/Infection_Adverse_Event_Documented_Clinically_or_Microbiologically_with_Grade_3_or_4_Neutrophils_Absolute_Neutrophil_Count_Less_Than_1_X_10e9_per_Liter, 394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39478/Infection_Adverse_Event_Documented_Clinically_or_Microbiologically_with_Grade_3_or_4_Neutrophils_Absolute_Neutrophil_Count_Less_Than_1_X_10e9_per_Liter, 394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39478/Infection_Adverse_Event_Documented_Clinically_or_Microbiologically_with_Grade_3_or_4_Neutrophils_Absolute_Neutrophil_Count_Less_Than_1_X_10e9_per_Liter, 394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39478/Infection_Adverse_Event_Documented_Clinically_or_Microbiologically_with_Grade_3_or_4_Neutrophils_Absolute_Neutrophil_Count_Less_Than_1_X_10e9_per_Liter, 394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39478/Infection_Adverse_Event_Documented_Clinically_or_Microbiologically_with_Grade_3_or_4_Neutrophils_Absolute_Neutrophil_Count_Less_Than_1_X_10e9_per_Liter, 394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39478/Infection_Adverse_Event_Documented_Clinically_or_Microbiologically_with_Grade_3_or_4_Neutrophils_Absolute_Neutrophil_Count_Less_Than_1_X_10e9_per_Liter, 394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70923 concepts added in [05h 31m 36s] for ontology: 394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45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7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13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DermLex: The Dermatology Lexicon (39815)... 6101 concepts added in [00h 05m 37s] for ontology: 398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ubcellular Anatomy Ontology (SAO) (14391)... 821 concepts added in [00h 00m 47s] for ontology: 143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6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ample processing and separation techniques (39509)... 194 concepts added in [00h 00m 17s] for ontology: 39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2514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in-protein interaction (39508)... 906 concepts added in [00h 02m 00s] for ontology: 39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xperimental Factor Ontology (39715)... 1626 concepts added in [00h 01m 15s] for ontology: 397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anoParticle Ontology (39717)... 919 concepts added in [00h 01m 19s] for ontology: 397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Fungal gross anatomy (39704)... 70 concepts added in [00h 00m 08s] for ontology: 39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for Genetic Interval (39578)... 202 concepts added in [00h 00m 10s] for ontology: 395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13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2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01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Ascomycete phenotype ontology (39718)... 268 concepts added in [00h 00m 37s] for ontology: 3971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for disease genetic investigation (39579)... 388 concepts added in [00h 00m 17s] for ontology: 395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13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RNLex (29684)... 3580 concepts added in [00h 03m 04s] for ontology: 2968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omedical Resource Ontology (39521)... 407 concepts added in [00h 00m 28s] for ontology: 39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leeding History Phenotype (38563)... 302 concepts added in [00h 00m 13s] for ontology: 3856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Teleost anatomy and development (39762)... 2457 concepts added in [00h 07m 09s] for ontology: 3976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nvironment Ontology (39531)... 1223 concepts added in [00h 02m 52s] for ontology: 395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7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ituation-Based Access Control (39798)... 150 concepts added in [00h 00m 09s] for ontology: 397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uggested Ontology for Pharmacogenomics (39343)... 8645 concepts added in [00h 41m 01s] for ontology: 39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Vaccine Ontology (39700)... 1633 concepts added in [00h 01m 22s] for ontology: 39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8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04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of Glucose Metabolism Disorder (39580)... 182 concepts added in [00h 00m 19s] for ontology: 395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13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Infectious disease (39501)... 152 concepts added in [00h 00m 25s] for ontology: 39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8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45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Amino Acid with Simplified Chinese annotations (39417)... 46 concepts added in [00h 00m 03s] for ontology: 39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45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omputer-based Patient Record Ontology (39734)... 223 concepts added in [00h 00m 14s] for ontology: 3973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omics Pipeline Infrastructure for CPTAC (39546)... 14 concepts added in [00h 00m 00s] for ontology: 39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56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ammalian phenotype (39824)... 6728 concepts added in [00h 09m 25s] for ontology: 398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133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Lipid Ontology (39503)... 715 concepts added in [00h 00m 41s] for ontology: 39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Yeast phenotypes (39354)... 251 concepts added in [00h 00m 39s] for ontology: 3935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lecular function (39831)... 27205 concepts added in [01h 53m 24s] for ontology: 398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6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in Ontology (PRO) (39797)... 1823 concepts added in [00h 05m 07s] for ontology: 3979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Drosophila gross anatomy (39608)... 6369 concepts added in [00h 19m 00s] for ontology: 39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133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aHCO - An MHC Ontology (39804)... 6720 concepts added in [00h 04m 46s] for ontology: 39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lant structure (39724)... 809 concepts added in [00h 02m 24s] for ontology: 397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FlyBase Controlled Vocabulary (39366)... 686 concepts added in [00h 01m 07s] for ontology: 39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Zebrafish anatomy and development (39496)... 2219 concepts added in [00h 13m 55s] for ontology: 39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Units of measurement (39649)... 1392 concepts added in [00h 01m 58s] for ontology: 3964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use pathology (39587)... 588 concepts added in [00h 01m 20s] for ontology: 395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6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64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7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omics Pipeline Infrastructure for CPTAC (39549)... 15 concepts added in [00h 00m 01s] for ontology: 395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66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arasite Life Cycle (39544)... 41 concepts added in [00h 00m 01s] for ontology: 3954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. elegans gross anatomy (39728)... 3715 concepts added in [00h 44m 26s] for ontology: 3972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CBI organismal classification (38802)... ERROR:  'White spaces are required between publicId and systemId.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'com.sun.org.apache.xml.internal.utils.WrappedRuntimeException: White spaces are required between publicId and systemId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9-04-22 03:33:11,734 ERROR [obs.ontologyAccess.util.XmlUtils] - Error - Could not transform XML source with XSLT file:javax.xml.transform.stream.StreamSource@7d868e4f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: Cannot get concept bean from BioPortal for localConceptID: 38802/NCBITaxon:357819. Nul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cept 38802/NCBITaxon:357819h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: Cannot get concept bean from BioPortal for localConceptID: 38802/NCBITaxon:248365. Nul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cept 38802/NCBITaxon:248365h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: Cannot get concept bean from BioPortal for localConceptID: 38802/NCBITaxon:438168. Nul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cept 38802/NCBITaxon:438168h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5536 concepts added in [49h 24m 59s] for ontology: 38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1334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ing ontology: RadLex (21275)... 2009-04-23 09:54:30,256 WARN [org.apache.commons.httpclient.HttpMethodBase] - Going to buffer response body of large or unknown size. Using getResponseBodyAsStream instead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93 concepts added in [00h 09m 57s] for ontology: 21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119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ological process (39829)... 27205 concepts added in [02h 18m 17s] for ontology: 39829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ontol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JAXM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49926 total concepts added in [68h 34m 45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ulate Hierarchy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lectrocardiography (ECG) Ontology (39576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09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Foundational Model of Anatomy (4513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78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16,17,18,19,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2h 19m 08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. elegans phenotype (39769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82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2m 05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of Geographical Region (39577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henotypic quality (3969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52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oPortal Metadata (39545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02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Teleost taxonomy (3966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365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16,17,1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1h 18m 59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athway ontology (39665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6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28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IFSTD (3966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16,17,18,19,20,21,22,23,24,25,26,27,28,29,30,31,32,33,34,35,36,37,38,39,40,4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18m 21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equence types and features (3970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human phenotype ontology (39823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8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 STOP HERE MANUALLY TO RESTART DB2 SERVER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823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823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ulate OntologyTable... 0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ulate ConceptTables and directParents/directChild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ulate ConceptTables and directParents/directChildren with BioPort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tol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tal concept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ulate Hierarchy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for Genetic Interval (3957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21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Fungal gross anatomy (3970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05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RNLex (2968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3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16,17,18,19,20,21,22,23,24,25,26,27,28,29,30,31,32,33,34,35,36,37,38,39,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8m 14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nvironment Ontology (3953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1m 11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Vaccine Ontology (39700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6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16,17,18,19,20,21,22,23,24,25,26,27,28,29,30,31,32,33,34,35,36,3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2m 42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of Glucose Metabolism Disorder (39580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17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omputer-based Patient Record Ontology (3973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15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ammalian phenotype (3982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67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 RESTARTED AFTER DB2 FAILURE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human phenotype ontology&gt; (39823) added to the set of ontologies accessed by OBS_OATOOL_1cf_BIOPORTAL_b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ammalian phenotype&gt; (39824) added to the set of ontologies accessed by OBS_OATOOL_1cf_BIOPORTAL_b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823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823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824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824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ulate OntologyTable... 2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ulate ConceptTables and directParents/directChild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ulate ConceptTables and directParents/directChildren with BioPort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human phenotype ontology (39823)... 8984 concepts added in [00h 17m 02s] for ontology: 398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ammalian phenotype (39824)... 6728 concepts added in [00h 12m 27s] for ontology: 398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ntol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12 total concepts added in [00h 29m 29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ulate Hierarchy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human phenotype ontology (39823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8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4h 27m 57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ammalian phenotype (3982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672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6h 01m 2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Yeast phenotypes (3935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MANUALLY STOPPED BECAUSE OF DB2 PROBLEMS (INDEXES BROKEN?) 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190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190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191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191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ulate OntologyTable... 0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ulate ConceptTables and directParents/directChildr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ulate ConceptTables and directParents/directChildren with BioPort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tol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tal concept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pulate Hierarchy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Yeast phenotypes (3935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5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05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aHCO - An MHC Ontology (3980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67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14m 47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FlyBase Controlled Vocabulary (39366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68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23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arasite Life Cycle (3954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RadLex (21275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159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16,1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8m 14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squito gross anatomy (3933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8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3m 38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for Biomedical Investigations (39317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1m 09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vidence codes (3962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04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use adult gross anatomy (3977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88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6m 39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Gene Regulation Ontology (3962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17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hemical entities of biological interest (3965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027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16,17,18,1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1h 51m 27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CI Thesaurus (3947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709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1h 25m 56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DermLex: The Dermatology Lexicon (39815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6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4m 32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ubcellular Anatomy Ontology (SAO) (1439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8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31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ample processing and separation techniques (39509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06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in-protein interaction (3950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9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27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xperimental Factor Ontology (39715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62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57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anoParticle Ontology (39717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9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1m 24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Ascomycete phenotype ontology (3971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6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05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for disease genetic investigation (39579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14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omedical Resource Ontology (3952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1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leeding History Phenotype (38563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com.mysql.jdbc.exceptions.MySQLSyntaxErrorException: You have an error in your SQL syntax; check the manual that corresponds to your MySQL server version for the right syntax to use near 's Syndrome Assesment Form', '38563/Shift in Body Fat Distribution', '38563/Banda' at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get entries on table OBS_PTLT with leaf concepts: [38563/Umbilical Cord Separation, 38563/CNS Bleeding Event Form, 38563/Bloody Stool, 38563/von Willebrand Factor concentrate, 38563/Factor IX Deficiency, 38563/Bruising History Form, 38563/Cryopercipitate, 38563/Sigmoidoscopy, 38563/Bacterial Infection, 38563/Texture of Stool, 38563/Desmopressin Injection, 38563/:PAL-CONSTRAINT, 38563/Factor XIII concentrate, 38563/Colonoscopy, 38563/Inhalation Anesthesia, 38563/Severe Minor Wound Bleeding Form (V), 38563/Opthalmic Bleeding Event Form, 38563/Teething, 38563/Radiation Therapy, 38563/Kidney Stone Removal, 38563/Left Nostril, 38563/REFERENCE-CLASS, 38563/Loacal Pressure, 38563/Chest, 38563/Menstrual Period, 38563/:DIRECTED-BINARY-RELATION, 38563/Farm injury, 38563/Shaving Cut, 38563/Uterine Ablation, 38563/Bleeding After Tooth Extraction, 38563/Horseback injury, 38563/Cerebral Aneurism, 38563/Ice, 38563/Bleeding From Tongue Form, 38563/Topical Thrombin, 38563/Aspirin Form, 38563/Factor XI concentrate, 38563/Tooth Extraction Form, 38563/Unusual Stool Color Form, 38563/Connective Tissue Assesment Form, 38563/Orbital Bleeding, 38563/NSAID, 38563/Factor VIII Deficiency, 38563/Abnormalities of Capillaries Form, 38563/Cushing's Syndrome Assesment Form, 38563/Shift in Body Fat Distribution, 38563/Bandage, 38563/Plasma Transfusion, 38563/Delayed Bleeding From Procedure or Surgery, 38563/Slow Skin Healing, 38563/Motor vehicle accident injury, 38563/Bronchitis, 38563/:STANDARD-SLOT-CN, 38563/Petechiae, 38563/Umbilical Cord Separation Form, 38563/Hematoma, 38563/Muscle, 38563/CT Scan, 38563/Relative, 38563/Knee, 38563/Tooth Extraction, 38563/Hematemesis, 38563/Nasal Packing, 38563/Shaving Cut Form, 38563/Severe Custenous Symptom Form (V), 38563/Hemoptysis, 38563/Hemorrhage From Trauma, 38563/Localized Bruising Form, 38563/Gastritis, 38563/MIscarriage, 38563/Fat Deposition on Neck, 38563/Avitene Packing, 38563/AMICAR, 38563/Bronchiectasis, 38563/Postnatal Hemorrhage Form, 38563/Face, 38563/Pregnancy Form, 38563/Fragile Scars, 38563/Factor IX concentrate, 38563/Bleeding From Lips Form, 38563/Menstruation, 38563/Gingival Hemorrhage, 38563/Induced Delivery, 38563/Hematuria Form, 38563/General Hemarthroses Form, 38563/Other Minor Cut, 38563/Procedure or Surgery Hemorrhage Form, 38563/Cautery, 38563/Uterine Polyp, 38563/Other Surgery, 38563/Bronchoscopy, 38563/Severe Kidney Disease, 38563/Bullet wound, 38563/Bleeding From Lips, 38563/Per Day, 38563/Factor X Deficiency, 38563/Menstruation History Form, 38563/Angiodysplasia, 38563/Cerebral Hemorrhage, 38563/Dental Regional Nerve Block, 38563/Age, 38563/Angiomas Form, 38563/Abdomen Stretch Marks, 38563/Factor VII Deficiency, 38563/:STANDARD-FACET, 38563/Factor VIII, 38563/Gingival Hemorrhage Other Than with Brushing and Flossing Form, 38563/Gauze Packing, 38563/Unmbilical Cord Stump, 38563/Prenatal, 38563/Sports injury, 38563/Caesarian Section, 38563/:INSTANCE-ANNOTATION, 38563/MRI, 38563/Other Minor Cut Form, 38563/Fibring Glue, 38563/Severe Liver Disease, 38563/Molar, 38563/Hematoma Form, 38563/Intravenous Anesthesia, 38563/Viral Infection, 38563/Antibiotics, 38563/Wrist, 38563/NOREFSYS-CLASS, 38563/Epistaxis Form, 38563/Prothrombin Complex Concentrate, 38563/Tuberculosis, 38563/Dilatation and Curettage, 38563/Frenulum, 38563/General Gingival Hemorrhage Form, 38563/Abortion, 38563/Stomach, 38563/Knife wound, 38563/Stroke, 38563/Right Nostril, 38563/FORM-CLASS, 38563/Gingival Hemorrhage With Brushing And Flossing Form, 38563/Patient, 38563/Upper Arm, 38563/Delivery Hemorrhage Form, 38563/Aniodysplasia Form, 38563/Hematemesis Form, 38563/Unsusual Stool Texture Form, 38563/Heavy Flow During Menstruation Form, 38563/Factor XI Deficiency, 38563/Angioma, 38563/Glass wound, 38563/Telangiectasias Form, 38563/Platelet transfusion, 38563/Elbow, 38563/Gastric Ulcer, 38563/Epistaxis, 38563/Venipuncture Form, 38563/Cytoscopy, 38563/Unusual Skin Texture, 38563/Esophageal Tear, 38563/NSAID Form, 38563/Tooth Loss, 38563/Abnormal Connective Tissue, 38563/Resurgery, 38563/Duration Range, 38563/Venipuncture, 38563/Localized Hemarthroses Form, 38563/Platelet Abnormality, 38563/Spider Telangiectasias, 38563/Dental Local By Injection Anesthesia, 38563/Iron Injections, 38563/Recent Bruising Form, 38563/Postnatal, 38563/Cushing's Syndrome, 38563/Back, 38563/Lower Arm, 38563/Factor V Deficiency, 38563/Linear lace-like red marks, 38563/Permanent, 38563/Loose Skin, 38563/Sutures, 38563/von Willebrand Factor Deficiency, 38563/Paper Cut, 38563/Physician, 38563/Incisor, 38563/Ultrasound, 38563/Other Thrombocytopenia, 38563/Bleeding From Tongue, 38563/Uterine Fibroids, 38563/Iron Pills, 38563/Circumcision Form, 38563/Deciduous, 38563/Hematuria, 38563/Duodenal Ulcer, 38563/Hemoptysis Form, 38563/Teething Form, 38563/Severe Epistaxis From (V), 38563/Double Jointedness, 38563/Rounded Face, 38563/Canine, 38563/Duration, 38563/Immune Thrombocytopenia, 38563/Bruising Event, 38563/Lips, 38563/Neck, 38563/Factor XIII Deficiency, 38563/Natural or Developmental Event, 38563/Bruising History, 38563/Hemorrhage During Pregnancy, 38563/Tranexamic Acid, 38563/Linear Lace-like Red Marks Form, 38563/Scratch, 38563/Other Excessive Hemorrhage, 38563/Trunk, 38563/Oral Surgery, 38563/Hemathroses, 38563/Esophageal Varices, 38563/Emphysema, 38563/Family Bleeding History Form, 38563/Per Year, 38563/Factor VIIa, 38563/Desmopressin Nasal Spray, 38563/Lower Leg, 38563/Trauma Event Form, 38563/Hysterectomy, 38563/Ankle, 38563/Red Blood Cell Transfusion, 38563/Circumcision, 38563/Thi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03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Teleost anatomy and development (3976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45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16m 48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ituation-Based Access Control (3979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02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uggested Ontology for Pharmacogenomics (39343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86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12m 17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Infectious disease (3950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01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Amino Acid with Simplified Chinese annotations (39417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omics Pipeline Infrastructure for CPTAC (39546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ellular component (39830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7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1h 49m 53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Lipid Ontology (39503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7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47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lecular function (3983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7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1h 35m 52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Drosophila gross anatomy (3960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6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16,17,18,19,20,21,22,23,24,25,2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5h 10m 2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in Ontology (PRO) (39797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8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35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lant structure (3972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3m 29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Zebrafish anatomy and development (39496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2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16m 48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Units of measurement (39649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39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1m 02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use pathology (39587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5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22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omics Pipeline Infrastructure for CPTAC (39549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. elegans gross anatomy (3972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37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0h 06m 57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CBI organismal classification (3880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455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RESUME AFTER RONG KILLING OF DEV2 --------------------------------------------------------------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CBI organismal classification (3880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45553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16,17,18,19,20,21,22,23,24,25,26,27,28,29,30,31,32,33,34,35,36,37,38,39,40,4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21h 46m 12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ological process (39829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72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hierarchy processed in [01h 34m 53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MANUALLY RESTARTED AFTER CODE SYNCHRONISATION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pulate concept tables (OBS_TT &amp; OBS_CT) and directParents/directChildren (OBS_ISAPT) with BioPort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. elegans phenotype (39854)... 1829 concepts added in [00h 03m 10s] for ontology: 39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45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lectrocardiography (ECG) Ontology (39893)... 497 concepts added in [00h 00m 13s] for ontology: 398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Teleost anatomy and development (39892)... 2477 concepts added in [00h 06m 50s] for ontology: 398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0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6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05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in Ontology (PRO) (39891)... 1823 concepts added in [00h 05m 11s] for ontology: 398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5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Yeast phenotypes (39909)... 259 concepts added in [00h 00m 33s] for ontology: 39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5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7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6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2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678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6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47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ammalian phenotype (39859)... 6741 concepts added in [00h 08m 14s] for ontology: 398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7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45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13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8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nvironment Ontology (39858)... 1231 concepts added in [00h 04m 28s] for ontology: 3985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143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6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squito insecticide resistance (39915)... 4309 concepts added in [00h 15m 28s] for ontology: 39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Human disease (39857)... 12311 concepts added in [00h 21m 06s] for ontology: 3985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2514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Ascomycete phenotype ontology (39907)... 278 concepts added in [00h 00m 36s] for ontology: 39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5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2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13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7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0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5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13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2968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Teleost taxonomy (39905)... 36596 concepts added in [01h 00m 12s] for ontology: 39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leeding History Phenotype (38563)... 302 concepts added in [00h 00m 12s] for ontology: 3856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xperimental Factor Ontology (39885)... 1640 concepts added in [00h 01m 05s] for ontology: 398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7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7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Gene Ontology (39913)... 27342 concepts added in [02h 12m 33s] for ontology: 399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8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0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5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13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8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omputer-based Patient Record Ontology (39900)... 139 concepts added in [00h 00m 04s] for ontology: 39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45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45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56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human phenotype ontology (39914)... 8972 concepts added in [00h 11m 06s] for ontology: 39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133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omparative Data Analysis Ontology (39879)... 125 concepts added in [00h 00m 12s] for ontology: 398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6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133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7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equence types and features (39847)... 13 concepts added in [00h 00m 02s] for ontology: 398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6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587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64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7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549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662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954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henotypic quality (39886)... 1134 concepts added in [00h 01m 22s] for ontology: 398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8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hemical entities of biological interest (39895)... 20403 concepts added in [01h 11m 01s] for ontology: 398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. elegans gross anatomy (39853)... 3715 concepts added in [00h 41m 53s] for ontology: 39853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133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21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in [00h 00m 00s] for ontology: 311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ontol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concepts added [00h 00m 00s] for ontology: JAXMG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36 total concepts added in [06h 25m 39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pulate hierarchy tables (OBS_ISAPT, OBS_PTRT, OBS_PTLT) for UMLS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tables (UMLS)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pulate hierarchy tables (OBS_ISAPT, OBS_PTRT, OBS_PTLT, et Lcui table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. elegans phenotype (3985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82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1m 55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Foundational Model of Anatomy (4513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78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16,17,18,19,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2h 05m 57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lectrocardiography (ECG) Ontology (39893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49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9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squito gross anatomy (3933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86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3m 22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for Biomedical Investigations (39317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36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1m 04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Teleost anatomy and development (3989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47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17m 08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vidence codes (3962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4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4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in Ontology (PRO) (3989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8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28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of Geographical Region (39577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Yeast phenotypes (39909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5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oPortal Metadata (39545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9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1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use adult gross anatomy (3977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88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6m 31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athway ontology (39665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64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21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IFSTD (3966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16,17,18,19,20,21,22,23,24,25,26,27,28,29,30,31,32,33,34,35,36,37,38,39,40,4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14m 35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Gene Regulation Ontology (3962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4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17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CI Thesaurus (3947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709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1h 29m 44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ammalian phenotype (39859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674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8m 11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DermLex: The Dermatology Lexicon (39815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61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4m 14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nvironment Ontology (3985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2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45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ubcellular Anatomy Ontology (SAO) (1439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82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28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squito insecticide resistance (39915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4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3m 29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Human disease (39857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23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1h 08m 51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ample processing and separation techniques (39509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6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Ascomycete phenotype ontology (39907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7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6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in-protein interaction (3950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90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23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for Genetic Interval (3957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8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anoParticle Ontology (39717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91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1m 22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Fungal gross anatomy (3970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2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for disease genetic investigation (39579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38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13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RNLex (2968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3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16,17,18,19,20,21,22,23,24,25,26,27,28,29,30,31,32,33,34,35,36,37,38,39,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5m 08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Teleost taxonomy (39905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3659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16,17,1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1h 17m 42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omedical Resource Ontology (3952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40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1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leeding History Phenotype (38563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3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** PROBLEM ** Cannot get entries on table OBS_PTLT with leaf concepts: [38563/Umbilical Cord Separation, 38563/Bloody Stool, 38563/CNS Bleeding Event Form, 38563/von Willebrand Factor concentrate, 38563/Factor IX Deficiency, 38563/Bruising History Form, 38563/Cryopercipitate, 38563/Sigmoidoscopy, 38563/Bacterial Infection, 38563/Texture of Stool, 38563/Desmopressin Injection, 38563/:PAL-CONSTRAINT, 38563/Factor XIII concentrate, 38563/Inhalation Anesthesia, 38563/Colonoscopy, 38563/Severe Minor Wound Bleeding Form (V), 38563/Teething, 38563/Opthalmic Bleeding Event Form, 38563/Radiation Therapy, 38563/Kidney Stone Removal, 38563/Left Nostril, 38563/REFERENCE-CLASS, 38563/Loacal Pressure, 38563/Chest, 38563/Menstrual Period, 38563/Farm injury, 38563/:DIRECTED-BINARY-RELATION, 38563/Shaving Cut, 38563/Bleeding After Tooth Extraction, 38563/Horseback injury, 38563/Uterine Ablation, 38563/Cerebral Aneurism, 38563/Ice, 38563/Bleeding From Tongue Form, 38563/Topical Thrombin, 38563/Aspirin Form, 38563/Factor XI concentrate, 38563/Tooth Extraction Form, 38563/Unusual Stool Color Form, 38563/Connective Tissue Assesment Form, 38563/Orbital Bleeding, 38563/NSAID, 38563/Factor VIII Deficiency, 38563/Abnormalities of Capillaries Form, 38563/Cushing's Syndrome Assesment Form, 38563/Shift in Body Fat Distribution, 38563/Bandage, 38563/Plasma Transfusion, 38563/Slow Skin Healing, 38563/Delayed Bleeding From Procedure or Surgery, 38563/Motor vehicle accident injury, 38563/Bronchitis, 38563/:STANDARD-SLOT-CN, 38563/Petechiae, 38563/Umbilical Cord Separation Form, 38563/Muscle, 38563/CT Scan, 38563/Hematoma, 38563/Relative, 38563/Knee, 38563/Tooth Extraction, 38563/Hematemesis, 38563/Nasal Packing, 38563/Hemoptysis, 38563/Shaving Cut Form, 38563/Severe Custenous Symptom Form (V), 38563/Hemorrhage From Trauma, 38563/Localized Bruising Form, 38563/Gastritis, 38563/MIscarriage, 38563/Fat Deposition on Neck, 38563/Avitene Packing, 38563/Bronchiectasis, 38563/AMICAR, 38563/Postnatal Hemorrhage Form, 38563/Face, 38563/Pregnancy Form, 38563/Fragile Scars, 38563/Factor IX concentrate, 38563/Gingival Hemorrhage, 38563/Menstruation, 38563/Bleeding From Lips Form, 38563/Induced Delivery, 38563/Hematuria Form, 38563/General Hemarthroses Form, 38563/Other Minor Cut, 38563/Procedure or Surgery Hemorrhage Form, 38563/Cautery, 38563/Uterine Polyp, 38563/Other Surgery, 38563/Bronchoscopy, 38563/Severe Kidney Disease, 38563/Bullet wound, 38563/Bleeding From Lips, 38563/Per Day, 38563/Factor X Deficiency, 38563/Angiodysplasia, 38563/Menstruation History Form, 38563/Cerebral Hemorrhage, 38563/Dental Regional Nerve Block, 38563/Age, 38563/Angiomas Form, 38563/Abdomen Stretch Marks, 38563/Factor VII Deficiency, 38563/:STANDARD-FACET, 38563/Factor VIII, 38563/Gingival Hemorrhage Other Than with Brushing and Flossing Form, 38563/Unmbilical Cord Stump, 38563/Gauze Packing, 38563/Prenatal, 38563/Sports injury, 38563/Caesarian Section, 38563/:INSTANCE-ANNOTATION, 38563/MRI, 38563/Other Minor Cut Form, 38563/Fibring Glue, 38563/Severe Liver Disease, 38563/Molar, 38563/Hematoma Form, 38563/Intravenous Anesthesia, 38563/Viral Infection, 38563/Antibiotics, 38563/Wrist, 38563/NOREFSYS-CLASS, 38563/Epistaxis Form, 38563/Prothrombin Complex Concentrate, 38563/Tuberculosis, 38563/Dilatation and Curettage, 38563/Frenulum, 38563/Stomach, 38563/Abortion, 38563/General Gingival Hemorrhage Form, 38563/Knife wound, 38563/Stroke, 38563/Right Nostril, 38563/FORM-CLASS, 38563/Gingival Hemorrhage With Brushing And Flossing Form, 38563/Patient, 38563/Upper Arm, 38563/Delivery Hemorrhage Form, 38563/Aniodysplasia Form, 38563/Hematemesis Form, 38563/Unsusual Stool Texture Form, 38563/Heavy Flow During Menstruation Form, 38563/Factor XI Deficiency, 38563/Angioma, 38563/Glass wound, 38563/Telangiectasias Form, 38563/Platelet transfusion, 38563/Elbow, 38563/Gastric Ulcer, 38563/Epistaxis, 38563/Venipuncture Form, 38563/Cytoscopy, 38563/Unusual Skin Texture, 38563/Esophageal Tear, 38563/NSAID Form, 38563/Tooth Loss, 38563/Abnormal Connective Tissue, 38563/Duration Range, 38563/Resurgery, 38563/Platelet Abnormality, 38563/Venipuncture, 38563/Localized Hemarthroses Form, 38563/Spider Telangiectasias, 38563/Dental Local By Injection Anesthesia, 38563/Iron Injections, 38563/Recent Bruising Form, 38563/Postnatal, 38563/Cushing's Syndrome, 38563/Back, 38563/Lower Arm, 38563/Factor V Deficiency, 38563/Linear lace-like red marks, 38563/Permanent, 38563/Loose Skin, 38563/Sutures, 38563/von Willebrand Factor Deficiency, 38563/Physician, 38563/Paper Cut, 38563/Incisor, 38563/Ultrasound, 38563/Other Thrombocytopenia, 38563/Bleeding From Tongue, 38563/Uterine Fibroids, 38563/Iron Pills, 38563/Circumcision Form, 38563/Deciduous, 38563/Hematuria, 38563/Duodenal Ulcer, 38563/Hemoptysis Form, 38563/Teething Form, 38563/Severe Epistaxis From (V), 38563/Double Jointedness, 38563/Rounded Face, 38563/Canine, 38563/Duration, 38563/Immune Thrombocytopenia, 38563/Lips, 38563/Bruising Event, 38563/Neck, 38563/Factor XIII Deficiency, 38563/Natural or Developmental Event, 38563/Hemorrhage During Pregnancy, 38563/Bruising History, 38563/Tranexamic Acid, 38563/Linear Lace-like Red Marks Form, 38563/Scratch, 38563/Other Excessive Hemorrhage, 38563/Trunk, 38563/Oral Surgery, 38563/Hemathroses, 38563/Esophageal Varices, 38563/Emphysema, 38563/Family Bleeding History Form, 38563/Per Year, 38563/Factor VIIa, 38563/Lower Leg, 38563/Desmopressin Nasal Spray, 38563/Trauma Event Form, 38563/Hysterectomy, 38563/Ankle, 38563/Red Blood Cell Transfusion, 38563/Circumcision, 38563/Thig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3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xperimental Factor Ontology (39885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64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1m 1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ituation-Based Access Control (3979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2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uggested Ontology for Pharmacogenomics (39343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864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12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Vaccine Ontology (39700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63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16,17,18,19,20,21,22,23,24,25,26,27,28,29,30,31,32,33,34,35,36,3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1m 46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Gene Ontology (39913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7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1h 29m 56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of Glucose Metabolism Disorder (39580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8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8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Infectious disease (39501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5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1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omputer-based Patient Record Ontology (39900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3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3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Amino Acid with Simplified Chinese annotations (39417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4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omics Pipeline Infrastructure for CPTAC (39546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human phenotype ontology (39914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8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9m 35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omparative Data Analysis Ontology (39879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2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1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Drosophila gross anatomy (3960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636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16,17,18,19,20,21,22,23,24,25,2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8h 39m 34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equence types and features (39847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henotypic quality (39886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113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0m 49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hemical entities of biological interest (39895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040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16,17,18,1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1h 49m 11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. elegans gross anatomy (39853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371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4m 56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tables populated in [19h 42m 37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pulate semantic type table (OBS_ST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tal semantic typ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. elegans phenotype (39854)... 1829 semantic types added for ontology: 39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Foundational Model of Anatomy (4513)... 78988 semantic types added for ontology: 45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lectrocardiography (ECG) Ontology (39893)... 497 semantic types added for ontology: 398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squito gross anatomy (39331)... 1861 semantic types added for ontology: 39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for Biomedical Investigations (39317)... 1364 semantic types added for ontology: 39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Teleost anatomy and development (39892)... 2477 semantic types added for ontology: 398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vidence codes (39628)... 149 semantic types added for ontology: 3962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in Ontology (PRO) (39891)... 1823 semantic types added for ontology: 398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of Geographical Region (39577)... 39 semantic types added for ontology: 3957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Yeast phenotypes (39909)... 259 semantic types added for ontology: 39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oPortal Metadata (39545)... 95 semantic types added for ontology: 3954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use adult gross anatomy (39778)... 2882 semantic types added for ontology: 3977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athway ontology (39665)... 648 semantic types added for ontology: 39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IFSTD (39664)... 12000 semantic types added for ontology: 39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Gene Regulation Ontology (39624)... 439 semantic types added for ontology: 396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CI Thesaurus (39478)... 70923 semantic types added for ontology: 3947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ammalian phenotype (39859)... 6741 semantic types added for ontology: 3985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DermLex: The Dermatology Lexicon (39815)... 6101 semantic types added for ontology: 398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nvironment Ontology (39858)... 1231 semantic types added for ontology: 3985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ubcellular Anatomy Ontology (SAO) (14391)... 821 semantic types added for ontology: 143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squito insecticide resistance (39915)... 4309 semantic types added for ontology: 399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Human disease (39857)... 12311 semantic types added for ontology: 3985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ample processing and separation techniques (39509)... 194 semantic types added for ontology: 39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Ascomycete phenotype ontology (39907)... 278 semantic types added for ontology: 39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in-protein interaction (39508)... 906 semantic types added for ontology: 39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for Genetic Interval (39578)... 202 semantic types added for ontology: 3957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anoParticle Ontology (39717)... 919 semantic types added for ontology: 397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Fungal gross anatomy (39704)... 70 semantic types added for ontology: 39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for disease genetic investigation (39579)... 388 semantic types added for ontology: 3957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RNLex (29684)... 3580 semantic types added for ontology: 2968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Teleost taxonomy (39905)... 36596 semantic types added for ontology: 39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omedical Resource Ontology (39521)... 407 semantic types added for ontology: 39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leeding History Phenotype (38563)... 302 semantic types added for ontology: 3856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xperimental Factor Ontology (39885)... 1640 semantic types added for ontology: 3988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ituation-Based Access Control (39798)... 150 semantic types added for ontology: 397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uggested Ontology for Pharmacogenomics (39343)... 8645 semantic types added for ontology: 39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Vaccine Ontology (39700)... 1633 semantic types added for ontology: 39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Gene Ontology (39913)... 27342 semantic types added for ontology: 399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of Glucose Metabolism Disorder (39580)... 182 semantic types added for ontology: 395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Infectious disease (39501)... 152 semantic types added for ontology: 39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omputer-based Patient Record Ontology (39900)... 139 semantic types added for ontology: 39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Amino Acid with Simplified Chinese annotations (39417)... 46 semantic types added for ontology: 39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omics Pipeline Infrastructure for CPTAC (39546)... 14 semantic types added for ontology: 39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human phenotype ontology (39914)... 8972 semantic types added for ontology: 39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omparative Data Analysis Ontology (39879)... 125 semantic types added for ontology: 3987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Drosophila gross anatomy (39608)... 6369 semantic types added for ontology: 39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aHCO - An MHC Ontology (39804)... 6720 semantic types added for ontology: 39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lant structure (39724)... 809 semantic types added for ontology: 397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FlyBase Controlled Vocabulary (39366)... 686 semantic types added for ontology: 39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equence types and features (39847)... 13 semantic types added for ontology: 3984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Zebrafish anatomy and development (39496)... 2219 semantic types added for ontology: 39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Units of measurement (39649)... 1392 semantic types added for ontology: 3964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use pathology (39587)... 588 semantic types added for ontology: 3958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omics Pipeline Infrastructure for CPTAC (39549)... 15 semantic types added for ontology: 3954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arasite Life Cycle (39544)... 41 semantic types added for ontology: 3954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henotypic quality (39886)... 1134 semantic types added for ontology: 398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CBI organismal classification (38802)... 455536 semantic types added for ontology: 38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hemical entities of biological interest (39895)... 20403 semantic types added for ontology: 398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. elegans gross anatomy (39853)... 3715 semantic types added for ontology: 3985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RadLex (21275)... 11593 semantic types added for ontology: 21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902 total semantic typ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tal semantic typ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1902 total semantic types added in [00h 09m 57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opulate mapping table (OBS_MAPT)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MANUALLY STOPED TO EXECUTE removeOntologyDuplicate FIRST TO WIN SOME TIME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ove duplicate ontologies from OBS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071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071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284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284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025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025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576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576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708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708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8703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8703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208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208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14174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14174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769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769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8819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8819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134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134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658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658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762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762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531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531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7575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7575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318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318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823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823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692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692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002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002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319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319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242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242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320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320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235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235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203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203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175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175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222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222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662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662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734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734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051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051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824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824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288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288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225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225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255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255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277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277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715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715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728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728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278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278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8835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8835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8763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8763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354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354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310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310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718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718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026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026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228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228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797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797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8847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8847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829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829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8483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8483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ontologies removed in [01h 48m 54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done in: 01 hours, 48 minutes, 54 seconds.(6534550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RESUME WITH LATEST UPDATE OF ONTOLOGIES FORM BP (May 4th 2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pulate concept tables (OBS_TT &amp; OBS_CT) and directParents/directChildren (OBS_ISAP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opulate concept tables (OBS_TT &amp; OBS_CT) and directParents/directChildren (OBS_ISAPT) with BioPort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squito insecticide resistance (39918)... 4309 concepts added in [00h 12m 47s] for ontology: 3991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Gene Ontology (39917)... 27342 concepts added in [01h 28m 23s] for ontology: 399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ntol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51 total concepts added in [01h 41m 10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pulate hierarchy tables (OBS_ISAPT, OBS_PTRT, OBS_PTLT, et Lcui table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squito insecticide resistance (3991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430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 - Completing PTRs on table OBS_PTR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ep 3bis - Completing PTLs on table OBS_PTL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0h 03m 23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Gene Ontology (39917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2734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14,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1h 28m 57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tables populated in [01h 32m 20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pulate semantic type table (OBS_ST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tal semantic typ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squito insecticide resistance (39918)... 4309 semantic types added for ontology: 3991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Gene Ontology (39917)... 27342 semantic types added for ontology: 399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51 total semantic typ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tal semantic typ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51 total semantic types added in [00h 00m 17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MANUALLY STOPPED AFTER MAPPING DUMPING BUGS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ove duplicate ontologies from OBS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915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915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ontology 39913 and dependencies from the OBS DB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39913 and dependencies removed from the OBS D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ntologies removed in [00h 09m 07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RESUMED AFTER AFTER MAPPING DUMPING BUGS FIXE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pulate semantic type table (OBS_ST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tal semantic typ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Lipid Ontology (39503)... 715 semantic types added for ontology: 39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 total semantic typ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tal semantic typ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15 total semantic types add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opulate mapping table (OBS_MAP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. elegans phenotype (39854)... 0 mappings added for ontology: 3985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Foundational Model of Anatomy (4513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RESUMED AFTER AFTER BP MAPPING TABLE INDEX CRETAED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opulate mapping table (OBS_MAP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lectrocardiography (ECG) Ontology (39893)... 0 mappings added for ontology: 398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squito gross anatomy (39331)... 0 mappings added for ontology: 393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Foundational Model of Anatomy (4513)... 0 mappings added for ontology: 451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for Biomedical Investigations (39317)... 0 mappings added for ontology: 393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Teleost anatomy and development (39892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 RESUMED AFTER AFTER MAPPING DUMPING BUGS FIXES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opulate mapping table (OBS_MAP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Teleost anatomy and development (39892)... 0 mappings added for ontology: 3989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ell type (39004)... 10 mappings added for ontology: 39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edaka fish anatomy and development (3093)... 0 mappings added for ontology: 309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vidence codes (39628)... 0 mappings added for ontology: 3962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ological imaging methods (3057)... 0 mappings added for ontology: 305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in Ontology (PRO) (39891)... 0 mappings added for ontology: 398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of Geographical Region (39577)... 0 mappings added for ontology: 3957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athogen transmission (39223)... 0 mappings added for ontology: 392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Yeast phenotypes (39909)... 0 mappings added for ontology: 399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oPortal Metadata (39545)... 0 mappings added for ontology: 3954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Tick gross anatomy (38366)... 0 mappings added for ontology: 38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NP-Ontology (39215)... 0 mappings added for ontology: 392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use adult gross anatomy (3977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--------------mappings bugs move to other 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85 mappings added for ontology: 3977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athway ontology (39665)... 0 mappings added for ontology: 3966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ell Cycle Ontology (H. sapiens) (36417)... 0 mappings added for ontology: 36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patial Ontology (38996)... 0 mappings added for ontology: 389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IFSTD (39664)... 0 mappings added for ontology: 3966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ass spectrometry (39281)... 0 mappings added for ontology: 3928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equence Ontology (36782)... 0 mappings added for ontology: 3678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Gene Regulation Ontology (39624)... 0 mappings added for ontology: 396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ammalian phenotype (39859)... 0 mappings added for ontology: 3985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ing ontology: NCI Thesaurus (39478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--------------mappings bugs move to other 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3 mappings added for ontology: 3947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Rat Strain Ontology (39234)... 0 mappings added for ontology: 39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ancer Research and Management ACGT Master Ontology (38787)... 0 mappings added for ontology: 3878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Amino Acid (4519)... 0 mappings added for ontology: 451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ommon Anatomy Reference Ontology (13305)... 0 mappings added for ontology: 1330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DermLex: The Dermatology Lexicon (39815)... 0 mappings added for ontology: 398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nvironment Ontology (39858)... 0 mappings added for ontology: 3985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ubcellular Anatomy Ontology (SAO) (14391)... 0 mappings added for ontology: 1439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Family Health History Ontology (38631)... 0 mappings added for ontology: 386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Human disease (39857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--------------mappings bugs move to other log)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2 mappings added for ontology: 3985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ample processing and separation techniques (39509)... 0 mappings added for ontology: 395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. elegans development (25148)... 0 mappings added for ontology: 2514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in-protein interaction (39508)... 0 mappings added for ontology: 3950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Ascomycete phenotype ontology (39907)... 0 mappings added for ontology: 3990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African Traditional Medicine (32145)... 0 mappings added for ontology: 3214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use gross anatomy and development (13323)... 0 mappings added for ontology: 1332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for Genetic Interval (39578)... 0 mappings added for ontology: 3957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ing ontology: NanoParticle Ontology (39717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-------------mappings bugs move to other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appings added for ontology: 397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Fungal gross anatomy (39704)... 0 mappings added for ontology: 39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of Physics for Biology (39001)... 0 mappings added for ontology: 39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Drosophila development (39019)... 0 mappings added for ontology: 3901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for disease genetic investigation (39579)... 0 mappings added for ontology: 3957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omics data and process provenance (13386)... 0 mappings added for ontology: 13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ultiple alignment (3083)... 0 mappings added for ontology: 308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RNLex (29684)... 0 mappings added for ontology: 2968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Teleost taxonomy (39905)... 0 mappings added for ontology: 39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seudogene (38873)... 0 mappings added for ontology: 3887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omedical Resource Ontology (39521)... 1 mappings added for ontology: 3952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leeding History Phenotype (38563)... 0 mappings added for ontology: 3856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xperimental Factor Ontology (39885)... 0 mappings added for ontology: 3988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Amphibian gross anatomy (37911)... 0 mappings added for ontology: 37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ituation-Based Access Control (39798)... 0 mappings added for ontology: 3979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ardiac Electrophysiology Ontology (39038)... 0 mappings added for ontology: 3903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uggested Ontology for Pharmacogenomics (39343)... 0 mappings added for ontology: 39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Vaccine Ontology (39700)... 0 mappings added for ontology: 397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ioTop (38828)... 0 mappings added for ontology: 3882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Xenopus anatomy and development (39046)... 0 mappings added for ontology: 3904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of Glucose Metabolism Disorder (39580)... 0 mappings added for ontology: 3958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hysico-chemical process (13397)... 0 mappings added for ontology: 1339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Infectious disease (39501)... 0 mappings added for ontology: 395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Epoch Clinical Trial Ontologies (8056)... 0 mappings added for ontology: 8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omputer-based Patient Record Ontology (39900)... 0 mappings added for ontology: 39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Basic Vertebrate Anatomy (4531)... 1 mappings added for ontology: 453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Amino Acid with Simplified Chinese annotations (39417)... 0 mappings added for ontology: 39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ing ontology: Galen (4525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-------------mappings bugs move to other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 mappings added for ontology: 45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omics Pipeline Infrastructure for CPTAC (39546)... 0 mappings added for ontology: 3954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International Classification of Diseases (35686)... 0 mappings added for ontology: 356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Human developmental anatomy, abstract version (13352)... 0 mappings added for ontology: 1335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icroarray experimental conditions (38801)... 0 mappings added for ontology: 388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Lipid Ontology (39503)... 0 mappings added for ontology: 39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omparative Data Analysis Ontology (39879)... 0 mappings added for ontology: 3987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ell Cycle Ontology (S. pombe) (36430)... 0 mappings added for ontology: 3643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Drosophila gross anatomy (39608)... 0 mappings added for ontology: 3960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Human developmental anatomy, timed version (13356)... 0 mappings added for ontology: 1335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aHCO - An MHC Ontology (39804)... 0 mappings added for ontology: 3980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lant structure (39724)... 0 mappings added for ontology: 3972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FlyBase Controlled Vocabulary (39366)... 0 mappings added for ontology: 3936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equence types and features (39847)... 0 mappings added for ontology: 3984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ing ontology: Zebrafish anatomy and development (39496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-------------mappings bugs move to other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6 mappings added for ontology: 3949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Spider Ontology (38644)... 0 mappings added for ontology: 3864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Units of measurement (39649)... 0 mappings added for ontology: 3964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use pathology (39587)... 0 mappings added for ontology: 3958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in Ontology (3905)... 0 mappings added for ontology: 390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ell Cycle Ontology (S. cerevisiae) (36425)... 0 mappings added for ontology: 364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lant growth and developmental stage (37419)... 0 mappings added for ontology: 3741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roteomics Pipeline Infrastructure for CPTAC (39549)... 0 mappings added for ontology: 3954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Dictyostelium discoideum anatomy (36622)... 0 mappings added for ontology: 3662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ell Cycle Ontology (A. thaliana) (38550)... 0 mappings added for ontology: 385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lant environmental conditions (39183)... 0 mappings added for ontology: 39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arasite Life Cycle (39544)... 0 mappings added for ontology: 3954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Phenotypic quality (39886)... 0 mappings added for ontology: 3988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CBI organismal classification (38802)... 0 mappings added for ontology: 3880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hemical entities of biological interest (39895)... 3 mappings added for ontology: 398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. elegans gross anatomy (39853)... 0 mappings added for ontology: 3985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Fly taxonomy (13342)... 0 mappings added for ontology: 1334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RadLex (21275)... 1 mappings added for ontology: 212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Cereal plant trait (31197)... 3 mappings added for ontology: 311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91 total mappings added in [01h 48m 26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emove duplicate ontologies from OBS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tologies removed in [00h 00m 23s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done in: 01 hours, 48 minutes, 53 seconds.(6533695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RESUME FOR MAPPINGS OF 4 LAST ONTOLOGIES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Ontology of Clinical Research (OCRe)&gt; (23466) added to the set of ontologies accessed by OBS_OATOOL_42f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Gene Ontology&gt; (39917) added to the set of ontologies accessed by OBS_OATOOL_42f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Mosquito insecticide resistance&gt; (39918) added to the set of ontologies accessed by OBS_OATOOL_42f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human phenotype ontology&gt; (39914) added to the set of ontologies accessed by OBS_OATOOL_42f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opulate mapping table (OBS_MAP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Ontology of Clinical Research (OCRe) (23466)... 0 mappings added for ontology: 2346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Gene Ontology (39917)... 1 mappings added for ontology: 39917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Mosquito insecticide resistance (39918)... 0 mappings added for ontology: 3991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human phenotype ontology (39914)... 0 mappings added for ontology: 39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tal mappings added in [00h 00m 19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done in: 00 hours, 00 minutes, 19 seconds.(19832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LAST RUN TO ADD NCIT 13578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ology &lt;NCI Thesaurus&gt; (13578) added to the set of ontologies accessed by OBS_OATOOL_fcb_BIOPORTAL_biopor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pulate ontology table (OBS_OT)... 1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pulate concept tables (OBS_TT &amp; OBS_CT) and directParents/directChildren (OBS_ISAP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Populate concept tables (OBS_TT &amp; OBS_CT) and directParents/directChildren (OBS_ISAPT) with BioPort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ing ontology: NCI Thesaurus (13578)... 2009-05-05 15:35:19,298 WARN [org.apache.commons.httpclient.HttpMethodBase] - Going to buffer response body of large or unknown size. Using getResponseBodyAsStream instead is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.mysql.jdbc.MysqlDataTruncation: Data truncation: Data too long for column 'localConceptID' at 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IS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ParentEntry: [13578/Autologous-Dendritic-Cells_Candida-Albicans-Skin-Test-Reagent_CD40-Ligand_gp100-Antigen_Interferon-Gamma_Interleukin-4_MART-1-Antigen_Sargramostim_Tyrosinase-Peptide, 13578/Non-Current_Chemotherapy_Regimen_or_Association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13578/Autologous-Dendritic-Cells_Candida-Albicans-Skin-Test-Reagent_CD40-Ligand_gp100-Antigen_Interferon-Gamma_Interleukin-4_MART-1-Antigen_Sargramostim_Tyrosinase-Peptide, 135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IS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ParentEntry: [13578/Febrile_Neutropenia_without_Clinically_or_Microbiologically_Documented_Infection_with_Absolute_Neutrophil_Count_Less_Than_1_X_10e9_per_Liter_and_Temperature_Greater_Than_or_Equal_to_38_Point_5_Degrees_Celsius, 13578/Adverse_Event_Associated_with_Infection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IS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ParentEntry: [13578/Infection_Adverse_Event_Documented_Clinically_or_Microbiologically_with_Grade_3_or_4_Neutrophils_Absolute_Neutrophil_Count_Less_Than_1_X_10e9_per_Liter, 13578/Adverse_Event_Associated_with_Infection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13578/Febrile_Neutropenia_without_Clinically_or_Microbiologically_Documented_Infection_with_Absolute_Neutrophil_Count_Less_Than_1_X_10e9_per_Liter_and_Temperature_Greater_Than_or_Equal_to_38_Point_5_Degrees_Celsius, 135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13578/Febrile_Neutropenia_without_Clinically_or_Microbiologically_Documented_Infection_with_Absolute_Neutrophil_Count_Less_Than_1_X_10e9_per_Liter_and_Temperature_Greater_Than_or_Equal_to_38_Point_5_Degrees_Celsius, 135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13578/Infection_Adverse_Event_Documented_Clinically_or_Microbiologically_with_Grade_3_or_4_Neutrophils_Absolute_Neutrophil_Count_Less_Than_1_X_10e9_per_Liter, 135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13578/Infection_Adverse_Event_Documented_Clinically_or_Microbiologically_with_Grade_3_or_4_Neutrophils_Absolute_Neutrophil_Count_Less_Than_1_X_10e9_per_Liter, 135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13578/Infection_Adverse_Event_Documented_Clinically_or_Microbiologically_with_Grade_3_or_4_Neutrophils_Absolute_Neutrophil_Count_Less_Than_1_X_10e9_per_Liter, 135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IS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ParentEntry: [13578/Mouse_Endometrioid_Ovarian_Adenofibroma_of_Borderline_Malignancy_Mouse_Endometrioid_Ovarian_Cystadenofibroma_of_Borderline_Malignancy_with_Squamous_Differentiation, 13578/Retired_Concepts,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13578/Mouse_Endometrioid_Ovarian_Adenofibroma_of_Borderline_Malignancy_Mouse_Endometrioid_Ovarian_Cystadenofibroma_of_Borderline_Malignancy_with_Squamous_Differentiation, 135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13578/Mouse_Endometrioid_Ovarian_Adenofibroma_of_Borderline_Malignancy_Mouse_Endometrioid_Ovarian_Cystadenofibroma_of_Borderline_Malignancy_with_Squamous_Differentiation, 135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13578/Mouse_Endometrioid_Ovarian_Adenofibroma_of_Borderline_Malignancy_Mouse_Endometrioid_Ovarian_Cystadenofibroma_of_Borderline_Malignancy_with_Squamous_Differentiation, 135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13578/Mouse_Endometrioid_Ovarian_Adenofibroma_of_Borderline_Malignancy_Mouse_Endometrioid_Ovarian_Cystadenofibroma_of_Borderline_Malignancy_with_Squamous_Differentiation, 135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13578/Mouse_Endometrioid_Ovarian_Adenofibroma_of_Borderline_Malignancy_Mouse_Endometrioid_Ovarian_Cystadenofibroma_of_Borderline_Malignancy_with_Squamous_Differentiation, 135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BLEM ** Cannot add an entry on table OBS_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Entry: [13578/Mouse_Endometrioid_Ovarian_Adenofibroma_of_Borderline_Malignancy_Mouse_Endometrioid_Ovarian_Cystadenofibroma_of_Borderline_Malignancy_with_Squamous_Differentiation, 13578, fal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30 concepts added in [01h 42m 16s] for ontology: 135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ntol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ntologi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30 total concepts added in [01h 42m 16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pulate hierarchy tables (OBS_ISAPT, OBS_PTRT, OBS_PTLT) for UMLS on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tables (UMLS) populated in [00h 00m 00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pulate hierarchy tables (OBS_ISAPT, OBS_PTRT, OBS_PTLT, et Lcui tables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CI Thesaurus (1357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mping all the concepts... (6633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1 - Computing the direct children and filling the 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2 - Recursion on table OBS_ISAPT... i=1,2,3,4,5,6,7,8,9,10,11,12,1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 - Completing PTRs on table OBS_PTR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 3bis - Completing PTLs on table OBS_PTLT... 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tology hierarchy processed in [01h 22m 46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y tables populated in [01h 22m 46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opulate semantic type table (OBS_STT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tal semantic typ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CI Thesaurus (13578)... 66330 semantic types added for ontology: 135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30 total semantic typ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otal semantic typ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6330 total semantic types added in [00h 00m 36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Populate mapping table (OBS_MAPT)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ontology: NCI Thesaurus (13578)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---------------mappings bugs move to other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5 mappings added for ontology: 1357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5 total mappings added in [00h 09m 08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OBS_DICO_fe30_MGREP.tx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OBS_DICO_fe30_CMP_MGREP.tx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ion done in: 03 hours, 15 minutes, 41 seconds.(11741615m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